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VIDENCE RE COAST PROPERTIES Compared with those INLAND</w:t>
      </w:r>
    </w:p>
    <w:p>
      <w:pPr>
        <w:pStyle w:val="Normal"/>
        <w:rPr>
          <w:b/>
          <w:b/>
          <w:bCs/>
        </w:rPr>
      </w:pPr>
      <w:r>
        <w:rPr>
          <w:b/>
          <w:bCs/>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BEFORE A BOARD OF INQUIRY MACKAYS TO PEKAPEKA EXPRESSWAY PROPOSAL UNDER</w:t>
        <w:tab/>
        <w:t>The Resource Management Act 1991</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IN THE MATTER OF</w:t>
        <w:tab/>
        <w:t>Notice of requirement and application for resource consent by the NZ Transport Agenc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for the proposed expressway</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Evidence of Professor Martin Manning 15 October 2012</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Executive Summary</w:t>
      </w:r>
    </w:p>
    <w:p>
      <w:pPr>
        <w:pStyle w:val="Normal"/>
        <w:numPr>
          <w:ilvl w:val="0"/>
          <w:numId w:val="4"/>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The implications of sea level rise together with more intense flooding due to climate change do not appear to have been considered in sufficient detail to justify this level of strategic investment in a key aspect of our coastal infrastructure. The level of sustainability for this change in a major transport corridor for New Zealand needs to be considered in more detail.</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2.This submission does not state that the route proposed for the Mackays to Pekapeka Expressway is wrong. However, it is my view that a more detailed and more explicit consideration of structural changes in the coastal environment, that are likely to occur because of climate change, does need to be carried out. Furthermore, I believe that this is a case in which NZ should consider the planning standards that are being used for coastal management in some other countrie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numPr>
          <w:ilvl w:val="0"/>
          <w:numId w:val="1"/>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A decision to proceed with the Expressway would need to be carried out with more specific consideration of the effects of climate change in order to avoid setting a precedent for subsequent coastal planning decisions that ignored, or made only cursory assessments of,the effects of sea level rise and more extreme flooding on low lying lan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u w:val="single"/>
        </w:rPr>
      </w:pPr>
      <w:r>
        <w:rPr>
          <w:rFonts w:eastAsia="Helvetica" w:cs="Helvetica" w:ascii="Helvetica" w:hAnsi="Helvetica"/>
          <w:color w:val="000000"/>
          <w:sz w:val="22"/>
          <w:szCs w:val="22"/>
          <w:u w:val="single"/>
        </w:rPr>
        <w:t>Martin Mann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u w:val="single"/>
        </w:rPr>
      </w:pPr>
      <w:r>
        <w:rPr>
          <w:rFonts w:eastAsia="Helvetica" w:cs="Helvetica" w:ascii="Helvetica" w:hAnsi="Helvetica"/>
          <w:color w:val="000000"/>
          <w:sz w:val="22"/>
          <w:szCs w:val="22"/>
          <w:u w:val="singl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My full name is Martin Richard Manning.</w:t>
      </w:r>
    </w:p>
    <w:p>
      <w:pPr>
        <w:pStyle w:val="Normal"/>
        <w:numPr>
          <w:ilvl w:val="0"/>
          <w:numId w:val="5"/>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I am a Professor at Victoria University of Wellington and in 2008 was appointed as the inaugural director for this university’s New Zealand Climate Change Research Institute.</w:t>
      </w:r>
    </w:p>
    <w:p>
      <w:pPr>
        <w:pStyle w:val="Normal"/>
        <w:numPr>
          <w:ilvl w:val="0"/>
          <w:numId w:val="6"/>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For the previous five years I had worked in Colorado, USA, as Director of the Intergovernmental Panel on Climate Change (IPCC) Working Group I Technical Support Unit, and was responsible for managing the organisation and production of reports on climate change for the formal government approval process. During my term as a director in the IPCC, the organisation was awarded the 2007 Nobel Peace Prize, jointly with Al Gore.</w:t>
      </w:r>
    </w:p>
    <w:p>
      <w:pPr>
        <w:pStyle w:val="Normal"/>
        <w:numPr>
          <w:ilvl w:val="0"/>
          <w:numId w:val="7"/>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Prior to my IPCC role, I was a senior climate change scientist at the National Institute of Water &amp; Atmospheric Research (NIWA) based in Wellington and have been working in this field of science for more than 30 years.</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13" w:hanging="0"/>
        <w:rPr>
          <w:rFonts w:ascii="Helvetica" w:hAnsi="Helvetica" w:eastAsia="Helvetica" w:cs="Helvetica"/>
          <w:color w:val="000000"/>
          <w:sz w:val="22"/>
          <w:szCs w:val="22"/>
        </w:rPr>
      </w:pPr>
      <w:r>
        <w:rPr>
          <w:rFonts w:eastAsia="Helvetica" w:cs="Helvetica" w:ascii="Helvetica" w:hAnsi="Helvetica"/>
          <w:color w:val="000000"/>
          <w:sz w:val="22"/>
          <w:szCs w:val="22"/>
        </w:rPr>
        <w:t>8.</w:t>
        <w:tab/>
        <w:t>I have worked as a scientist in four countries and been an author of more than 50 science papers published in peer reviewed journals as well as 5 chapters in books covering climate change issues.</w:t>
      </w:r>
    </w:p>
    <w:p>
      <w:pPr>
        <w:pStyle w:val="Normal"/>
        <w:numPr>
          <w:ilvl w:val="0"/>
          <w:numId w:val="2"/>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In 2008, I was made an Officer of the New Zealand Order of Merit in recognition of my contributions to climate science.</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6"/>
          <w:szCs w:val="26"/>
        </w:rPr>
      </w:pPr>
      <w:r>
        <w:rPr>
          <w:rFonts w:eastAsia="Helvetica" w:cs="Helvetica" w:ascii="Helvetica" w:hAnsi="Helvetica"/>
          <w:color w:val="000000"/>
          <w:sz w:val="26"/>
          <w:szCs w:val="26"/>
        </w:rPr>
        <w:t>Context for points being raised</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My concern is that recent advances in the scientific understanding of extreme climate events and of sea level rise (SLR) do not appear to have been considered for this planning proposal to the extent that is being done in some other countries. This submission is based on several hundred papers and reports which have been published in the last five years and which I believe are directly relevan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Because there are substantive submissions to the hearing by Greater Wellington Regional Council (GWRC) and Kapiti Coast District Council (KCDC) and because each of those organisations has had recent reports produced for them specifically on the issue of SLR, I had expected that this issue would have been be raised by others. However, based on my reading of the submissions as of 10 October it appears that this has not been covered in any detail at all. My primary concern is that this appears to be inconsistent with the standards that are being used in some other countries, and so I would like to raise a number of points that need further consideratio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699" w:hanging="0"/>
        <w:rPr>
          <w:rFonts w:ascii="Helvetica" w:hAnsi="Helvetica" w:eastAsia="Helvetica" w:cs="Helvetica"/>
          <w:color w:val="000000"/>
          <w:sz w:val="22"/>
          <w:szCs w:val="22"/>
        </w:rPr>
      </w:pPr>
      <w:r>
        <w:rPr>
          <w:rFonts w:eastAsia="Helvetica" w:cs="Helvetica" w:ascii="Helvetica" w:hAnsi="Helvetica"/>
          <w:color w:val="000000"/>
          <w:sz w:val="22"/>
          <w:szCs w:val="22"/>
        </w:rPr>
        <w:t>16. As noted above, I played a lead role in the last assessment of climate change by the IPCC, and in the last year of preparing that report to governments we identified some major issues with the rates of change in sea level and the ability to make projections into the future. Our Summary for Policymakers, that was approved on</w:t>
      </w:r>
    </w:p>
    <w:p>
      <w:pPr>
        <w:pStyle w:val="Normal"/>
        <w:autoSpaceDE w:val="false"/>
        <w:ind w:left="699" w:hanging="0"/>
        <w:rPr>
          <w:rFonts w:ascii="Helvetica" w:hAnsi="Helvetica" w:eastAsia="Helvetica" w:cs="Helvetica"/>
          <w:color w:val="000000"/>
          <w:sz w:val="22"/>
          <w:szCs w:val="22"/>
        </w:rPr>
      </w:pPr>
      <w:r>
        <w:rPr>
          <w:rFonts w:eastAsia="Helvetica" w:cs="Helvetica" w:ascii="Helvetica" w:hAnsi="Helvetica"/>
          <w:color w:val="000000"/>
          <w:sz w:val="22"/>
          <w:szCs w:val="22"/>
        </w:rPr>
        <w:t>line by line basis by governments. had specifically said that we could no longer put an upper bound on the amount of sea level rise that would occur by 2100. This has led to a very large number of new scientific analyses for this complex scientific problem. It raises issues for long term investment decisions and I am suggesting that this should be addressed by a carefully balanced approach to risk management rather than assuming that the changes will either be very minor or very extreme.</w:t>
      </w:r>
    </w:p>
    <w:p>
      <w:pPr>
        <w:pStyle w:val="Normal"/>
        <w:autoSpaceDE w:val="false"/>
        <w:ind w:left="699" w:hanging="0"/>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t>To again show that there is far more analysis of this type of effect for future SLR in other countries, Figure 2 presents maps from the US National Oceanic and Atmospheric Administration web page on “Sea Level Rise and Coastal Flooding Impacts” which show the areas affected by a 0.9 m SLR in an area to the north of Miami, Florida, and with the Atlantic ocean on the right hand side. Maps of this type are being developed for Wellington city and LIDAR data which are generally used as the basis for them are available for other parts of NZ, including Kapiti.</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color w:val="000000"/>
          <w:sz w:val="22"/>
          <w:szCs w:val="22"/>
        </w:rPr>
      </w:pPr>
      <w:r>
        <w:rPr>
          <w:rFonts w:eastAsia="Helvetica" w:cs="Helvetica" w:ascii="Helvetica" w:hAnsi="Helvetica"/>
          <w:color w:val="000000"/>
          <w:sz w:val="22"/>
          <w:szCs w:val="22"/>
        </w:rPr>
      </w:r>
    </w:p>
    <w:p>
      <w:pPr>
        <w:pStyle w:val="Normal"/>
        <w:numPr>
          <w:ilvl w:val="0"/>
          <w:numId w:val="3"/>
        </w:numPr>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Helvetica" w:cs="Helvetica"/>
          <w:b/>
          <w:b/>
          <w:bCs/>
          <w:color w:val="000000"/>
        </w:rPr>
      </w:pPr>
      <w:r>
        <w:rPr>
          <w:rFonts w:eastAsia="Helvetica" w:cs="Helvetica" w:ascii="Helvetica" w:hAnsi="Helvetica"/>
          <w:b/>
          <w:bCs/>
          <w:color w:val="000000"/>
        </w:rPr>
        <w:t xml:space="preserve"> </w:t>
      </w:r>
      <w:r>
        <w:rPr>
          <w:rFonts w:eastAsia="Helvetica" w:cs="Helvetica" w:ascii="Helvetica" w:hAnsi="Helvetica"/>
          <w:b/>
          <w:bCs/>
          <w:color w:val="000000"/>
        </w:rPr>
        <w:t>However, the point being made here is that studies like this being done internationally show that the effects of SLR will often appear on land that is set well back from the coastline. As shown here, houses along the beach are often raised up on hard packed sand dunes and so the dominant effects of SLR will be seen further inland. Also it is the height of the land above the current water table, rather than height above sea level, that determines the level of vulnerability to SLR. As noted earlier, that water table should be expected to rise at the same rate as sea level where the land is less than 10 m above sea leve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NZ"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00:47:00Z</dcterms:created>
  <dc:creator>Christopher Ruthe</dc:creator>
  <dc:description/>
  <cp:keywords/>
  <dc:language>en-US</dc:language>
  <cp:lastModifiedBy>Christopher Ruthe</cp:lastModifiedBy>
  <dcterms:modified xsi:type="dcterms:W3CDTF">2015-06-05T00:47:00Z</dcterms:modified>
  <cp:revision>2</cp:revision>
  <dc:subject/>
  <dc:title/>
</cp:coreProperties>
</file>